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XRADI – DISPOSITIFS MEDICAUX USAGE UNIQUE STERILES POUR RADIOLOGIE INTERVENTIONNELLE / IMAGERIE DE LA FEMME</w:t>
      </w:r>
    </w:p>
    <w:p>
      <w:pPr>
        <w:pStyle w:val="Normal"/>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9417582"/>
      <w:bookmarkStart w:id="1" w:name="__Fieldmark__0_28194175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9417582"/>
      <w:bookmarkStart w:id="3" w:name="__Fieldmark__1_2819417582"/>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9417582"/>
      <w:bookmarkStart w:id="5" w:name="__Fieldmark__2_2819417582"/>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9417582"/>
      <w:bookmarkStart w:id="7" w:name="__Fieldmark__3_2819417582"/>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9417582"/>
      <w:bookmarkStart w:id="9" w:name="__Fieldmark__4_2819417582"/>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9417582"/>
      <w:bookmarkStart w:id="11" w:name="__Fieldmark__5_2819417582"/>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19417582"/>
      <w:bookmarkStart w:id="13" w:name="__Fieldmark__6_2819417582"/>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9417582"/>
      <w:bookmarkStart w:id="15" w:name="__Fieldmark__7_2819417582"/>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819417582"/>
      <w:bookmarkStart w:id="17" w:name="__Fieldmark__8_2819417582"/>
      <w:bookmarkEnd w:id="17"/>
      <w:r>
        <w:rPr/>
      </w:r>
      <w:r>
        <w:rPr/>
        <w:fldChar w:fldCharType="end"/>
      </w:r>
      <w:r>
        <w:rPr>
          <w:rFonts w:cs="Arial;Arial" w:ascii="Arial;Arial" w:hAnsi="Arial;Arial"/>
        </w:rPr>
        <w:t xml:space="preserve"> Autres : Dossier de consultation (RC + CCP)</w:t>
      </w:r>
    </w:p>
    <w:p>
      <w:pPr>
        <w:pStyle w:val="Normal"/>
        <w:tabs>
          <w:tab w:val="clear" w:pos="567"/>
          <w:tab w:val="left" w:pos="851" w:leader="none"/>
        </w:tabs>
        <w:spacing w:before="120" w:after="0"/>
        <w:jc w:val="both"/>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19417582"/>
      <w:bookmarkStart w:id="19" w:name="__Fieldmark__9_2819417582"/>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9417582"/>
      <w:bookmarkStart w:id="21" w:name="__Fieldmark__10_2819417582"/>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19417582"/>
      <w:bookmarkStart w:id="23" w:name="__Fieldmark__11_2819417582"/>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19417582"/>
      <w:bookmarkStart w:id="25" w:name="__Fieldmark__12_2819417582"/>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19417582"/>
      <w:bookmarkStart w:id="27" w:name="__Fieldmark__13_2819417582"/>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19417582"/>
      <w:bookmarkStart w:id="29" w:name="__Fieldmark__14_28194175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19417582"/>
      <w:bookmarkStart w:id="31" w:name="__Fieldmark__15_28194175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 xml:space="preserve">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19417582"/>
      <w:bookmarkStart w:id="33" w:name="__Fieldmark__16_28194175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 xml:space="preserve">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 xml:space="preserve">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19417582"/>
      <w:bookmarkStart w:id="35" w:name="__Fieldmark__17_2819417582"/>
      <w:bookmarkEnd w:id="35"/>
      <w:r>
        <w:rPr/>
      </w:r>
      <w:r>
        <w:rPr/>
        <w:fldChar w:fldCharType="end"/>
      </w:r>
      <w:r>
        <w:rPr>
          <w:rFonts w:cs="Arial;Arial" w:ascii="Arial;Arial" w:hAnsi="Arial;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19417582"/>
      <w:bookmarkStart w:id="37" w:name="__Fieldmark__18_2819417582"/>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19417582"/>
      <w:bookmarkStart w:id="39" w:name="__Fieldmark__19_2819417582"/>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décret n° 2016-361)</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19417582"/>
      <w:bookmarkStart w:id="41" w:name="__Fieldmark__20_28194175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19417582"/>
      <w:bookmarkStart w:id="43" w:name="__Fieldmark__21_2819417582"/>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12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19417582"/>
      <w:bookmarkStart w:id="45" w:name="__Fieldmark__22_2819417582"/>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19417582"/>
      <w:bookmarkStart w:id="47" w:name="__Fieldmark__23_2819417582"/>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19417582"/>
      <w:bookmarkStart w:id="49" w:name="__Fieldmark__24_2819417582"/>
      <w:bookmarkEnd w:id="49"/>
      <w:r>
        <w:rPr/>
      </w:r>
      <w:r>
        <w:rPr/>
        <w:fldChar w:fldCharType="end"/>
      </w:r>
      <w:r>
        <w:rPr>
          <w:rFonts w:cs="Arial;Arial" w:ascii="Arial;Arial" w:hAnsi="Arial;Arial"/>
        </w:rPr>
        <w:tab/>
        <w:t>à compter du 01/06/2026 ou à compter de la date notification du marché public lorsqu’elle est postérieure, jusqu’au 31/05/2027.</w:t>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b/>
        </w:rPr>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b/>
        </w:rPr>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819417582"/>
      <w:bookmarkStart w:id="51" w:name="__Fieldmark__25_281941758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819417582"/>
      <w:bookmarkStart w:id="53" w:name="__Fieldmark__26_2819417582"/>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tabs>
          <w:tab w:val="clear" w:pos="567"/>
          <w:tab w:val="left" w:pos="426" w:leader="none"/>
          <w:tab w:val="left" w:pos="851" w:leader="none"/>
        </w:tabs>
        <w:spacing w:before="120" w:after="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19417582"/>
      <w:bookmarkStart w:id="55" w:name="__Fieldmark__27_2819417582"/>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19417582"/>
      <w:bookmarkStart w:id="57" w:name="__Fieldmark__28_2819417582"/>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19417582"/>
      <w:bookmarkStart w:id="59" w:name="__Fieldmark__29_2819417582"/>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19417582"/>
      <w:bookmarkStart w:id="61" w:name="__Fieldmark__30_2819417582"/>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19417582"/>
      <w:bookmarkStart w:id="63" w:name="__Fieldmark__31_2819417582"/>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19417582"/>
      <w:bookmarkStart w:id="65" w:name="__Fieldmark__32_2819417582"/>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19417582"/>
      <w:bookmarkStart w:id="67" w:name="__Fieldmark__33_2819417582"/>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19417582"/>
      <w:bookmarkStart w:id="69" w:name="__Fieldmark__34_2819417582"/>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19417582"/>
      <w:bookmarkStart w:id="71" w:name="__Fieldmark__35_2819417582"/>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19417582"/>
      <w:bookmarkStart w:id="73" w:name="__Fieldmark__36_2819417582"/>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HOPITAUX HAINAUT-CAMBRESIS</w:t>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ETABLISSEMENT SUPPORT : CENTRE HOSPITALIER DE VALENCIENNES</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POLE PHARMACIE – AVENUE DESANDROUIN – C.S. 5047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59322 VALENCIENNES CEDEX</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both"/>
        <w:rPr>
          <w:rFonts w:ascii="Arial;Arial" w:hAnsi="Arial;Arial" w:cs="Arial;Arial"/>
          <w:b/>
          <w:b/>
          <w:lang w:eastAsia="fr-FR"/>
        </w:rPr>
      </w:pPr>
      <w:r>
        <w:rPr>
          <w:rFonts w:cs="Arial;Arial" w:ascii="Arial;Arial" w:hAnsi="Arial;Arial"/>
          <w:b/>
          <w:lang w:eastAsia="fr-FR"/>
        </w:rPr>
        <w:t>MONSIEUR LE DIRECTEUR GENERAL DU CENTRE HOSPITALIER DE VALENCIENNES</w:t>
      </w:r>
    </w:p>
    <w:p>
      <w:pPr>
        <w:pStyle w:val="Normal"/>
        <w:tabs>
          <w:tab w:val="clear" w:pos="567"/>
          <w:tab w:val="left" w:pos="851" w:leader="none"/>
        </w:tabs>
        <w:jc w:val="both"/>
        <w:rPr>
          <w:rFonts w:ascii="Arial;Arial" w:hAnsi="Arial;Arial" w:cs="Arial;Arial"/>
          <w:b/>
          <w:b/>
          <w:lang w:eastAsia="fr-FR"/>
        </w:rPr>
      </w:pPr>
      <w:r>
        <w:rPr>
          <w:rFonts w:cs="Arial;Arial" w:ascii="Arial;Arial" w:hAnsi="Arial;Arial"/>
          <w:b/>
          <w:lang w:eastAsia="fr-FR"/>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both"/>
        <w:rPr>
          <w:rFonts w:ascii="Arial;Arial" w:hAnsi="Arial;Arial" w:cs="Arial;Arial"/>
          <w:b/>
          <w:b/>
          <w:lang w:eastAsia="fr-FR"/>
        </w:rPr>
      </w:pPr>
      <w:r>
        <w:rPr>
          <w:rFonts w:cs="Arial;Arial" w:ascii="Arial;Arial" w:hAnsi="Arial;Arial"/>
          <w:b/>
          <w:lang w:eastAsia="fr-FR"/>
        </w:rPr>
        <w:t>MONSIEUR LE DIRECTEUR GENERAL DU CENTRE HOSPITALIER DE VALENCIENNES</w:t>
      </w:r>
    </w:p>
    <w:p>
      <w:pPr>
        <w:pStyle w:val="Normal"/>
        <w:tabs>
          <w:tab w:val="clear" w:pos="567"/>
          <w:tab w:val="left" w:pos="851" w:leader="none"/>
        </w:tabs>
        <w:jc w:val="both"/>
        <w:rPr>
          <w:rFonts w:ascii="Arial;Arial" w:hAnsi="Arial;Arial" w:cs="Arial;Arial"/>
          <w:b/>
          <w:b/>
          <w:lang w:eastAsia="fr-FR"/>
        </w:rPr>
      </w:pPr>
      <w:r>
        <w:rPr>
          <w:rFonts w:cs="Arial;Arial" w:ascii="Arial;Arial" w:hAnsi="Arial;Arial"/>
          <w:b/>
          <w:lang w:eastAsia="fr-FR"/>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jc w:val="left"/>
        <w:rPr>
          <w:rFonts w:ascii="Arial;Arial" w:hAnsi="Arial;Arial" w:cs="Arial;Arial"/>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w:t>
      </w:r>
      <w:r>
        <w:rPr>
          <w:rFonts w:cs="Arial;Arial" w:ascii="Arial;Arial" w:hAnsi="Arial;Arial"/>
          <w:b/>
        </w:rPr>
        <w:t>602233, 6022610, 6022685, 6022220, 602230, 6022250 …</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Arial" w:ascii="Arial;Arial" w:hAnsi="Arial;Arial"/>
          <w:b/>
        </w:rPr>
        <w:t>Le  Directeur Général de l’établissement support des Hôpitaux HAINAUT-CAMBRESIS, le Chef de Pôle Services,</w:t>
      </w:r>
    </w:p>
    <w:p>
      <w:pPr>
        <w:pStyle w:val="Normal"/>
        <w:ind w:left="3969" w:hanging="0"/>
        <w:jc w:val="center"/>
        <w:rPr>
          <w:rFonts w:ascii="Arial;Arial" w:hAnsi="Arial;Arial" w:cs="Arial;Arial"/>
          <w:b/>
          <w:b/>
        </w:rPr>
      </w:pPr>
      <w:r>
        <w:rPr>
          <w:rFonts w:cs="Arial;Arial" w:ascii="Arial;Arial" w:hAnsi="Arial;Arial"/>
          <w:b/>
        </w:rPr>
      </w:r>
    </w:p>
    <w:p>
      <w:pPr>
        <w:pStyle w:val="Normal"/>
        <w:ind w:left="3969" w:hanging="0"/>
        <w:jc w:val="center"/>
        <w:rPr>
          <w:rFonts w:ascii="Arial;Arial" w:hAnsi="Arial;Arial" w:cs="Arial;Arial"/>
          <w:b/>
          <w:b/>
        </w:rPr>
      </w:pPr>
      <w:r>
        <w:rPr>
          <w:rFonts w:cs="Arial;Arial" w:ascii="Arial;Arial" w:hAnsi="Arial;Arial"/>
          <w:b/>
        </w:rPr>
      </w:r>
    </w:p>
    <w:p>
      <w:pPr>
        <w:pStyle w:val="Normal"/>
        <w:ind w:left="3969" w:hanging="0"/>
        <w:jc w:val="center"/>
        <w:rPr>
          <w:rFonts w:ascii="Arial;Arial" w:hAnsi="Arial;Arial" w:cs="Arial;Arial"/>
          <w:b/>
          <w:b/>
        </w:rPr>
      </w:pPr>
      <w:r>
        <w:rPr>
          <w:rFonts w:cs="Arial;Arial" w:ascii="Arial;Arial" w:hAnsi="Arial;Arial"/>
          <w:b/>
        </w:rPr>
      </w:r>
    </w:p>
    <w:p>
      <w:pPr>
        <w:pStyle w:val="Normal"/>
        <w:ind w:left="3969" w:hanging="0"/>
        <w:jc w:val="center"/>
        <w:rPr>
          <w:rFonts w:ascii="Arial;Arial" w:hAnsi="Arial;Arial" w:cs="Arial;Arial"/>
          <w:b/>
          <w:b/>
        </w:rPr>
      </w:pPr>
      <w:r>
        <w:rPr>
          <w:rFonts w:cs="Arial;Arial" w:ascii="Arial;Arial" w:hAnsi="Arial;Arial"/>
          <w:b/>
        </w:rPr>
        <w:t>N. SALVI</w:t>
      </w:r>
    </w:p>
    <w:p>
      <w:pPr>
        <w:pStyle w:val="Normal"/>
        <w:ind w:left="3969" w:hanging="0"/>
        <w:jc w:val="center"/>
        <w:rPr>
          <w:rFonts w:ascii="Arial;Arial" w:hAnsi="Arial;Arial" w:cs="Arial;Arial"/>
          <w:b/>
          <w:b/>
        </w:rPr>
      </w:pPr>
      <w:r>
        <w:rPr>
          <w:rFonts w:cs="Arial;Arial" w:ascii="Arial;Arial" w:hAnsi="Arial;Arial"/>
          <w:b/>
        </w:rPr>
      </w:r>
    </w:p>
    <w:p>
      <w:pPr>
        <w:pStyle w:val="Normal"/>
        <w:tabs>
          <w:tab w:val="clear" w:pos="567"/>
          <w:tab w:val="left" w:pos="851" w:leader="none"/>
        </w:tabs>
        <w:ind w:left="5103" w:hanging="0"/>
        <w:jc w:val="center"/>
        <w:rPr>
          <w:rFonts w:ascii="Arial;Arial" w:hAnsi="Arial;Arial" w:cs="Arial;Arial"/>
          <w:b/>
          <w:b/>
        </w:rPr>
      </w:pPr>
      <w:r>
        <w:rPr>
          <w:rFonts w:cs="Arial;Arial" w:ascii="Arial;Arial" w:hAnsi="Arial;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5-10-27T09:48:00Z</dcterms:modified>
  <cp:revision>14</cp:revision>
  <dc:subject/>
  <dc:title>_Modèle recommandé : le service peut l’adapter le cas échéant_DC1_</dc:title>
</cp:coreProperties>
</file>